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8799585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3756673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8409799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7587620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